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FreeBSD: stable/4/sys/i386/isa/sound/sound.doc 50477 1999-08-28 01:08:13Z pet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ards that use 2 DMA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rq = Write DMA Channel, flags = Rea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flags 0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 (AD1848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YMPHONY_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ome code to make pas work with Symphony chipsets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your pas doesn't work and you have a Symphony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BROKEN_BU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th the OPTI chipset and a PA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 Symptoms are that you will hear a lot of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ing sounds, like a geiger counter, coming out of the PA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MOZAR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Mozart (OAK OTI-601)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OPTI_MAD16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OPTI MAD16 Chip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oundcard has a chip labeled "OPTi 82C929" then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__SGNXPRO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G NX Pro mixer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JAZ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MV Jazz16 (ProSonic etc)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oundMan Wave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will need to do some work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386/isa/sound/config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Logitech SoundMan Games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PAS_JOYSTICK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gameport on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s keyword in your configuration file.  This is useful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en one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ri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conflicts" keyword on the sb16's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 multimedia@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